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и проведения стендовой сессии жан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сследовательская деятельность учащихся» X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Фестиваля детского юношеского творч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ные таланты Московии»</w:t>
      </w:r>
    </w:p>
    <w:tbl>
      <w:tblPr>
        <w:tblW w:w="15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93"/>
        <w:gridCol w:w="2410"/>
        <w:gridCol w:w="3118"/>
        <w:gridCol w:w="1276"/>
        <w:gridCol w:w="465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автора (авторского коллекти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</w:t>
            </w:r>
          </w:p>
        </w:tc>
      </w:tr>
      <w:tr>
        <w:trPr>
          <w:trHeight w:val="16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ЬНАЯ ШКОЛА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оординатор Жанра - Мазыкина Нина Василье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уководитель секции – Маньковская Екатерина Николаев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УРЕАТЫ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90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тицы – потомки фара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БОУ ЦО № 1474 С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Бычков Дмитрий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Бычков Леонид 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ind w:right="-246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исеева Ольга Евгеньев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7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ые дожди и их вредное влияние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прогимназия № 1718 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гатов Пав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ир Нина Михайл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2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ие горы Чука и Г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 СОШ "ФЕНИКС" 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евская Да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апова Нина Олег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2026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Эхо прошедше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ОУ гимназия №1527 г.Москва ЮА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Шкуропат Ив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Косарева Ольга Николае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ы-зл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</w:t>
            </w:r>
          </w:p>
          <w:p>
            <w:pPr>
              <w:pStyle w:val="Normal"/>
              <w:rPr/>
            </w:pPr>
            <w:r>
              <w:rPr/>
              <w:t>Прогимназия  №130 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ченко Елиза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жакова Людмила Александр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2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14671800000000658msonormal"/>
              <w:spacing w:before="280" w:after="0"/>
              <w:rPr/>
            </w:pPr>
            <w:r>
              <w:rPr/>
              <w:t>Уникальные местонахождения ископаемых нижнего карбона поймы р.Серены (Козельский р-н,Калужская об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14671800000000658msonormal"/>
              <w:spacing w:before="0" w:after="280"/>
              <w:rPr/>
            </w:pPr>
            <w:r>
              <w:rPr/>
              <w:t>ЦРВ «Ясенево»</w:t>
            </w:r>
          </w:p>
          <w:p>
            <w:pPr>
              <w:pStyle w:val="Style13314671800000000658msonormal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14671800000000658msonormal"/>
              <w:spacing w:before="0" w:after="280"/>
              <w:rPr/>
            </w:pPr>
            <w:r>
              <w:rPr/>
              <w:t>Кулагин Василий</w:t>
            </w:r>
          </w:p>
          <w:p>
            <w:pPr>
              <w:pStyle w:val="Style13314671800000000658msonormal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14671800000000658msonormal"/>
              <w:spacing w:before="0" w:after="280"/>
              <w:rPr/>
            </w:pPr>
            <w:r>
              <w:rPr/>
              <w:t>Шмаков Алексе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ПЛОМАНТЫ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  <w:shd w:fill="F8F8F8" w:val="clear"/>
              </w:rPr>
              <w:t>12039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</w:rPr>
            </w:pPr>
            <w:r>
              <w:rPr>
                <w:sz w:val="22"/>
                <w:shd w:fill="F8F8F8" w:val="clear"/>
              </w:rPr>
              <w:t>Ловись, рыбка, большая и маленькая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ГОУ Гимназия № 1569 «Созвездие» Ю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</w:rPr>
            </w:pPr>
            <w:r>
              <w:rPr>
                <w:sz w:val="22"/>
                <w:shd w:fill="F4F4F4" w:val="clear"/>
              </w:rPr>
              <w:t xml:space="preserve">Меланевская Улья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2"/>
              </w:rPr>
            </w:pPr>
            <w:r>
              <w:rPr>
                <w:sz w:val="22"/>
                <w:shd w:fill="F4F4F4" w:val="clear"/>
              </w:rPr>
              <w:t>Алексеева Елена Антон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степени загрязнения Алешкинского лесопарка по древесным пор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БОУ СОШ № 82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sch827@szouo.ru</w:t>
              </w:r>
            </w:hyperlink>
            <w:r>
              <w:rPr>
                <w:sz w:val="22"/>
              </w:rPr>
              <w:t xml:space="preserve"> 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ок Альбер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родина Антон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рухин Игор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имов Арту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инфиев 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малова Ольга Наилев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юлякова Людмила Сергеев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Щукина Тамара </w:t>
            </w:r>
            <w:r>
              <w:rPr>
                <w:sz w:val="20"/>
                <w:szCs w:val="22"/>
              </w:rPr>
              <w:t>Анатолье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120278</w:t>
              <w:tab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"Кариес-можно ли с ним бороться?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ГБОУ ЦО №1420 Ю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 xml:space="preserve">Кротов Михаи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/>
              <w:rPr/>
            </w:pPr>
            <w:r>
              <w:rPr/>
              <w:t>Галиева Дина Таиро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/>
              <w:rPr/>
            </w:pPr>
            <w:r>
              <w:rPr/>
              <w:t>Михалко Наталия Леонидовна</w:t>
              <w:tab/>
              <w:t>,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0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Исследование методов реставрации медных монет XVIII-XIX в.в.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1018 З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очкина Кс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чёва Марина Владимировна Колесников Александр Владимирович Афанасьев Александр Геннадьевич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ный эксперимент в детском с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прогимназия №130 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жаноглу </w:t>
            </w:r>
            <w:r>
              <w:rPr/>
              <w:t>Ясе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Кунстман Марина </w:t>
            </w:r>
            <w:r>
              <w:rPr>
                <w:sz w:val="22"/>
                <w:szCs w:val="22"/>
                <w:lang w:val="en-US"/>
              </w:rPr>
              <w:t xml:space="preserve">Михайловн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4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Школьная форма. Прошлое и настояще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ЦО №2006 ЮЗ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>Бояркина М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нчина  Оксана Анатольевна</w:t>
            </w:r>
          </w:p>
        </w:tc>
      </w:tr>
      <w:tr>
        <w:trPr>
          <w:trHeight w:val="8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3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наш солдат победил солдата неме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прогимназия № 1728 З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нчарова Елиза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вина Елена Николае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52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ращения голова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№1098 С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лаев Оле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лена Виктор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045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чем мне рассказали бабоч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ОШ № 367 «Школа надомного обучения»</w:t>
            </w:r>
            <w:r>
              <w:rPr>
                <w:lang w:eastAsia="ar-SA"/>
              </w:rPr>
              <w:t xml:space="preserve"> Зел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гилевич Тимоф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ьская Н.Н</w:t>
            </w:r>
          </w:p>
          <w:p>
            <w:pPr>
              <w:pStyle w:val="Normal"/>
              <w:rPr/>
            </w:pPr>
            <w:r>
              <w:rPr/>
              <w:t xml:space="preserve">Кораблина Т.В. 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оптических иллюзий и телевизор 19 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ЦО "Школа здоровья"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05 го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ров Анд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кина Светлана </w:t>
            </w:r>
            <w:r>
              <w:rPr>
                <w:sz w:val="22"/>
                <w:szCs w:val="22"/>
              </w:rPr>
              <w:t>Николае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hd w:fill="F8F8F8" w:val="clear"/>
                <w:lang w:val="en-US"/>
              </w:rPr>
            </w:pPr>
            <w:r>
              <w:rPr>
                <w:shd w:fill="FFFFFF" w:val="clear"/>
              </w:rPr>
              <w:t>1202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8F8F8" w:val="clear"/>
                <w:lang w:val="en-US"/>
              </w:rPr>
            </w:pPr>
            <w:r>
              <w:rPr>
                <w:shd w:fill="FFFFFF" w:val="clear"/>
              </w:rPr>
              <w:t>"Свет и цвет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/>
              <w:t>ГОУ Гимназия № 1569 «Созвездие» Ю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Авдеев Роман Арте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>
                <w:shd w:fill="F4F4F4" w:val="clear"/>
              </w:rPr>
              <w:t>Климанова Екатерина Владимир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  <w:lang w:val="en-US"/>
              </w:rPr>
            </w:pPr>
            <w:r>
              <w:rPr>
                <w:shd w:fill="F8F8F8" w:val="clear"/>
              </w:rPr>
              <w:t>12024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  <w:lang w:val="en-US"/>
              </w:rPr>
            </w:pPr>
            <w:r>
              <w:rPr>
                <w:shd w:fill="F8F8F8" w:val="clear"/>
              </w:rPr>
              <w:t>Город для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ГБОУ школа№1272 Ю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Мусаева Майса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>Богослова Ангелина Степан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12009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адок медок,да не всегда от него прок.</w:t>
              <w:tab/>
              <w:tab/>
              <w:tab/>
              <w:tab/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ГБОУ СОШ №1935 ДО г. Москвы Ю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 xml:space="preserve">Яшкин Арте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/>
              <w:rPr/>
            </w:pPr>
            <w:r>
              <w:rPr/>
              <w:t>Вострикова Елена Алексе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/>
              <w:rPr/>
            </w:pPr>
            <w:r>
              <w:rPr/>
              <w:t>Шашкова Татьяна Ивановна</w:t>
              <w:tab/>
              <w:t>, учитель начальных классов; Заслуженный учитель России, учитель химии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ИНАЦ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яркое, содержательное оформление стендовой работы (Лучший стенд секции)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2048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 меньше окружающей природы, все больше окружающе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БОУ СОШ № 2033 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аренцова А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лстая Елена Васильевн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ова Галина Андрее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коладный мир (шоколад – польза или вред для организма?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ЦО №1486 С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кин Илья </w:t>
            </w:r>
          </w:p>
          <w:p>
            <w:pPr>
              <w:pStyle w:val="Normal"/>
              <w:rPr/>
            </w:pPr>
            <w:r>
              <w:rPr/>
              <w:t xml:space="preserve">Лебедева Дарья </w:t>
            </w:r>
          </w:p>
          <w:p>
            <w:pPr>
              <w:pStyle w:val="Normal"/>
              <w:rPr/>
            </w:pPr>
            <w:r>
              <w:rPr/>
              <w:t>Суворова Екатери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Любовь Валентин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4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ьное лакомство – шоколад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ЦО №1071 ЮЗ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ёров Илья                          Хафизова Алина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>Сапронова Ольга Василье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4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ему мы пишем ручкой и не только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ЦО №2006 ЮЗ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а Вале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Татьяна Юрье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12017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Биотестирование воды в домашних условиях, с помощью улиток-ампуля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ГОУ СОШ №339 Ю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 xml:space="preserve">Варзега Миле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 xml:space="preserve">Бондарева Варвара Искандарова Арз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Языканова Елена Вячеславовна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актуальность проблемы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1204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явление присутствия химических элементов в воде и влияние их качество вод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БОУ СОШ №1714 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найкина Татья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ьникова Полина Алексеевна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яркое воплощение конструкторской мысли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>12031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sz w:val="22"/>
              </w:rPr>
              <w:t>Маленькая прогулка механической лош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У Начальная школа – детский сад № 1810 ГОУ </w:t>
            </w:r>
            <w:r>
              <w:rPr>
                <w:sz w:val="22"/>
                <w:lang w:eastAsia="ar-SA"/>
              </w:rPr>
              <w:t>Зел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ртюшенков Арту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гачева Лилия Фаруковна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китина Татья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творческий подход в изучении архитектурного облика Москвы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3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тектурный облик Москвы: прошлое, настоящее, будущ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прогимназия № 1728 З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това Екате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рнык Ирина Александровна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пропаганду и сохранение народных традиций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6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шебный мир тряпичной кук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ЦО №1430 С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енко Соф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ева Юлия Владимировна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яркое и эмоциональное представление работы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ери мечты другого теа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Гимназия №1518 С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дрова Ин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ик Ольга Борис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120362</w:t>
              <w:tab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Влияние запахов на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ГБОУ СОШ №1935 Ю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 xml:space="preserve">Лойко Ан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Кулажская Лариса Александровна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оригинальный подход к изучению истории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12035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Кл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ГБОУ СОШ №1935 ЮВАО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 xml:space="preserve">Ермолаев Гле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  <w:tab w:val="left" w:pos="13320" w:leader="none"/>
              </w:tabs>
              <w:spacing w:lineRule="atLeast" w:line="288" w:before="0" w:after="240"/>
              <w:rPr/>
            </w:pPr>
            <w:r>
              <w:rPr/>
              <w:t>Тазиева Татьяна Леонидовна</w:t>
              <w:tab/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глубокое и разностороннее раскрытие темы исследовательской работы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04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тичка, несущая «золотые» яи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ГОУ СОШ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1151 Зел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Протасова Анаста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Голигрова Е.А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тасова С.В.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плавающие птицы Лосиного ост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Прогимназия №1779 С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 Пав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чушкин Антон Бабаликашвили А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ьякова Юлия Борисовна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оригинальный подход к раскрытию темы исследовательской работы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тки Ахатины в домашни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Прогимназия №1779 СВ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злов Ив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ьякова Юлия Борис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 Наталья Герасимовна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глубину исследования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69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«Новый тип подводной лод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ЦО №2006 ЮЗ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highlight w:val="yellow"/>
              </w:rPr>
            </w:pPr>
            <w:r>
              <w:rPr/>
              <w:t xml:space="preserve">Капалин Дмит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арова Ольга Борисовна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  <w:lang w:val="en-US"/>
              </w:rPr>
            </w:pPr>
            <w:r>
              <w:rPr>
                <w:shd w:fill="F8F8F8" w:val="clear"/>
              </w:rPr>
              <w:t>12028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FFFFF" w:val="clear"/>
                <w:lang w:val="en-US"/>
              </w:rPr>
            </w:pPr>
            <w:r>
              <w:rPr>
                <w:shd w:fill="F8F8F8" w:val="clear"/>
              </w:rPr>
              <w:t>Не верь глазам сво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lang w:val="en-US"/>
              </w:rPr>
              <w:t>ГБОУ прогимназия № 1736</w:t>
            </w:r>
            <w:r>
              <w:rPr/>
              <w:t xml:space="preserve"> Ю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</w:rPr>
            </w:pPr>
            <w:r>
              <w:rPr>
                <w:shd w:fill="F4F4F4" w:val="clear"/>
              </w:rPr>
              <w:t xml:space="preserve">Лебедева И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hd w:fill="F4F4F4" w:val="clear"/>
                <w:lang w:val="en-US"/>
              </w:rPr>
            </w:pPr>
            <w:r>
              <w:rPr>
                <w:shd w:fill="F4F4F4" w:val="clear"/>
              </w:rPr>
              <w:t>Карпова Елизавета Вячеславовна</w:t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hd w:fill="F4F4F4" w:val="clear"/>
              </w:rPr>
            </w:pPr>
            <w:r>
              <w:rPr>
                <w:b/>
                <w:shd w:fill="F4F4F4" w:val="clear"/>
              </w:rPr>
              <w:t>За яркое представление результатов исследования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механизмы или как поднять пап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 185 С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удряшов Илья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Юлия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замечательную коллекцию ископаемых и интерес к изучению прошлого Земли.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92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14671800000000658msonormal"/>
              <w:spacing w:before="280" w:after="0"/>
              <w:rPr/>
            </w:pPr>
            <w:r>
              <w:rPr/>
              <w:t>О находке остатков водных рептилий в верхнеюрских отложениях карьера Еганово (Московская об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14671800000000658msonormal"/>
              <w:spacing w:before="0" w:after="280"/>
              <w:rPr/>
            </w:pPr>
            <w:r>
              <w:rPr/>
              <w:t>ЦРВ «Ясенево»</w:t>
            </w:r>
          </w:p>
          <w:p>
            <w:pPr>
              <w:pStyle w:val="Style13314671800000000658msonormal"/>
              <w:spacing w:before="28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14671800000000658msonormal"/>
              <w:spacing w:before="280" w:after="0"/>
              <w:rPr/>
            </w:pPr>
            <w:r>
              <w:rPr/>
              <w:t>Осипова Дар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314671800000000658msonormal"/>
              <w:spacing w:before="0" w:after="280"/>
              <w:rPr/>
            </w:pPr>
            <w:r>
              <w:rPr/>
              <w:t>Шмаков Алексе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прикладной характер работы</w:t>
            </w:r>
          </w:p>
        </w:tc>
      </w:tr>
      <w:tr>
        <w:trPr>
          <w:trHeight w:val="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2031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b w:val="false"/>
                <w:b w:val="false"/>
                <w:bCs w:val="false"/>
              </w:rPr>
            </w:pPr>
            <w:r>
              <w:rPr/>
              <w:t>«Бывает порою и вода течет горо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Начальная школа – детский сад № 1810 ГОУ</w:t>
            </w:r>
            <w:r>
              <w:rPr>
                <w:lang w:eastAsia="ar-SA"/>
              </w:rPr>
              <w:t xml:space="preserve"> ЗелА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пович Дмитр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их Арс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ков Дени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чева Лилия Фарук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Татьяна Никола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314671800000000658msonormal">
    <w:name w:val="style_13314671800000000658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827@szou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00:00Z</dcterms:created>
  <dc:creator>azhukov</dc:creator>
  <dc:description/>
  <cp:keywords/>
  <dc:language>en-US</dc:language>
  <cp:lastModifiedBy>nmazikina</cp:lastModifiedBy>
  <cp:lastPrinted>2012-03-23T22:44:00Z</cp:lastPrinted>
  <dcterms:modified xsi:type="dcterms:W3CDTF">2012-04-09T11:00:00Z</dcterms:modified>
  <cp:revision>2</cp:revision>
  <dc:subject/>
  <dc:title>Программа проведения стендовой сессии жанра</dc:title>
</cp:coreProperties>
</file>